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1" w:type="dxa"/>
        <w:jc w:val="left"/>
        <w:tblInd w:w="0" w:type="dxa"/>
        <w:tblLayout w:type="fixed"/>
        <w:tblCellMar>
          <w:top w:w="0" w:type="dxa"/>
          <w:left w:w="0" w:type="dxa"/>
          <w:bottom w:w="0" w:type="dxa"/>
          <w:right w:w="0" w:type="dxa"/>
        </w:tblCellMar>
      </w:tblPr>
      <w:tblGrid>
        <w:gridCol w:w="10118"/>
        <w:gridCol w:w="4583"/>
      </w:tblGrid>
      <w:tr>
        <w:trPr>
          <w:tblHeader w:val="true"/>
          <w:trHeight w:val="1411" w:hRule="atLeast"/>
        </w:trPr>
        <w:tc>
          <w:tcPr>
            <w:tcW w:w="10118"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83" w:type="dxa"/>
            <w:tcBorders/>
          </w:tcPr>
          <w:p>
            <w:pPr>
              <w:pStyle w:val="Normal"/>
              <w:widowControl w:val="false"/>
              <w:autoSpaceDE w:val="false"/>
              <w:spacing w:lineRule="auto" w:line="240" w:before="0" w:after="0"/>
              <w:rPr/>
            </w:pPr>
            <w:r>
              <w:rPr>
                <w:rFonts w:cs="Times New Roman" w:ascii="Times New Roman" w:hAnsi="Times New Roman"/>
                <w:color w:val="000000"/>
                <w:sz w:val="28"/>
                <w:szCs w:val="28"/>
              </w:rPr>
              <w:t xml:space="preserve">Приложение 5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 муниципальному правовому акту города Владивостока </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 xml:space="preserve">от           № </w:t>
            </w:r>
          </w:p>
        </w:tc>
      </w:tr>
      <w:tr>
        <w:trPr>
          <w:trHeight w:val="528" w:hRule="atLeast"/>
        </w:trPr>
        <w:tc>
          <w:tcPr>
            <w:tcW w:w="14701" w:type="dxa"/>
            <w:gridSpan w:val="2"/>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еделение бюджетных ассигнований по целевым статьям (муниципальным программам и непрограммным </w:t>
            </w:r>
          </w:p>
          <w:p>
            <w:pPr>
              <w:pStyle w:val="Normal"/>
              <w:widowControl w:val="false"/>
              <w:autoSpaceDE w:val="false"/>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направлениям деятельности), группам видов расходов классификации расходов бюджета </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 xml:space="preserve">Владивостокского городского округа на 2026 год и плановый период 2027 и 2028 годов </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690" w:type="dxa"/>
        <w:jc w:val="left"/>
        <w:tblInd w:w="-10" w:type="dxa"/>
        <w:tblLayout w:type="fixed"/>
        <w:tblCellMar>
          <w:top w:w="0" w:type="dxa"/>
          <w:left w:w="0" w:type="dxa"/>
          <w:bottom w:w="0" w:type="dxa"/>
          <w:right w:w="0" w:type="dxa"/>
        </w:tblCellMar>
      </w:tblPr>
      <w:tblGrid>
        <w:gridCol w:w="4503"/>
        <w:gridCol w:w="1437"/>
        <w:gridCol w:w="1132"/>
        <w:gridCol w:w="851"/>
        <w:gridCol w:w="2271"/>
        <w:gridCol w:w="2230"/>
        <w:gridCol w:w="2266"/>
      </w:tblGrid>
      <w:tr>
        <w:trPr>
          <w:tblHeader w:val="true"/>
          <w:trHeight w:val="408" w:hRule="atLeast"/>
        </w:trPr>
        <w:tc>
          <w:tcPr>
            <w:tcW w:w="4503" w:type="dxa"/>
            <w:vMerge w:val="restart"/>
            <w:tcBorders>
              <w:top w:val="single" w:sz="8" w:space="0" w:color="000000"/>
              <w:left w:val="single" w:sz="8"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Наименование показателя</w:t>
            </w:r>
          </w:p>
        </w:tc>
        <w:tc>
          <w:tcPr>
            <w:tcW w:w="143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Код целевой статьи</w:t>
            </w:r>
          </w:p>
        </w:tc>
        <w:tc>
          <w:tcPr>
            <w:tcW w:w="1132" w:type="dxa"/>
            <w:vMerge w:val="restart"/>
            <w:tcBorders>
              <w:top w:val="single" w:sz="8" w:space="0" w:color="000000"/>
              <w:left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главного распорядителя бюджетных средств</w:t>
            </w:r>
          </w:p>
        </w:tc>
        <w:tc>
          <w:tcPr>
            <w:tcW w:w="85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w:t>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вида расхо- дов</w:t>
            </w:r>
          </w:p>
        </w:tc>
        <w:tc>
          <w:tcPr>
            <w:tcW w:w="6767"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Сумма, в рублях</w:t>
            </w:r>
          </w:p>
        </w:tc>
      </w:tr>
      <w:tr>
        <w:trPr>
          <w:trHeight w:val="1257" w:hRule="atLeast"/>
        </w:trPr>
        <w:tc>
          <w:tcPr>
            <w:tcW w:w="4503" w:type="dxa"/>
            <w:vMerge w:val="continue"/>
            <w:tcBorders>
              <w:top w:val="single" w:sz="8" w:space="0" w:color="000000"/>
              <w:left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3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2" w:type="dxa"/>
            <w:vMerge w:val="continue"/>
            <w:tcBorders>
              <w:top w:val="single" w:sz="8" w:space="0" w:color="000000"/>
              <w:left w:val="single" w:sz="4"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5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71"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6 год</w:t>
            </w:r>
          </w:p>
        </w:tc>
        <w:tc>
          <w:tcPr>
            <w:tcW w:w="2230"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7 год</w:t>
            </w:r>
          </w:p>
        </w:tc>
        <w:tc>
          <w:tcPr>
            <w:tcW w:w="2266"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8 год</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690" w:type="dxa"/>
        <w:jc w:val="left"/>
        <w:tblInd w:w="-10" w:type="dxa"/>
        <w:tblLayout w:type="fixed"/>
        <w:tblCellMar>
          <w:top w:w="0" w:type="dxa"/>
          <w:left w:w="0" w:type="dxa"/>
          <w:bottom w:w="0" w:type="dxa"/>
          <w:right w:w="0" w:type="dxa"/>
        </w:tblCellMar>
      </w:tblPr>
      <w:tblGrid>
        <w:gridCol w:w="4503"/>
        <w:gridCol w:w="1437"/>
        <w:gridCol w:w="1132"/>
        <w:gridCol w:w="851"/>
        <w:gridCol w:w="2271"/>
        <w:gridCol w:w="2230"/>
        <w:gridCol w:w="2266"/>
      </w:tblGrid>
      <w:tr>
        <w:trPr>
          <w:tblHeader w:val="true"/>
          <w:trHeight w:val="393"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w:t>
            </w:r>
          </w:p>
        </w:tc>
      </w:tr>
      <w:tr>
        <w:trPr>
          <w:trHeight w:val="288" w:hRule="atLeast"/>
        </w:trPr>
        <w:tc>
          <w:tcPr>
            <w:tcW w:w="79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сего расходов</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32 246 511,2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454 614 202,8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474 972 986,30</w:t>
            </w:r>
          </w:p>
        </w:tc>
      </w:tr>
      <w:tr>
        <w:trPr>
          <w:trHeight w:val="288" w:hRule="atLeast"/>
        </w:trPr>
        <w:tc>
          <w:tcPr>
            <w:tcW w:w="79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 том числе условно утвержденные расходы</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4 056 226,4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322 507 335,95</w:t>
            </w:r>
          </w:p>
        </w:tc>
      </w:tr>
      <w:tr>
        <w:trPr>
          <w:trHeight w:val="288" w:hRule="atLeast"/>
        </w:trPr>
        <w:tc>
          <w:tcPr>
            <w:tcW w:w="79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того расходов</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32 246 511,2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560 557 976,4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152 465 650,3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Спортивный Владивосток"</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8 787 780,2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86 489 21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4 697 870,5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7 089 018,8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822,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91 139,2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Развитие физической культуры и массового спор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1С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789 473,6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1С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789 473,6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1С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789 473,6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Развитие спорта высших достижен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2С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99 545,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822,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91 139,2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2С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99 545,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822,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91 139,2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22С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99 545,1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5 822,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91 139,2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91 698 761,4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85 223 394,2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2 406 731,3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373 709,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61 152,8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183 897,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373 709,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261 152,8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183 897,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173 519,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060 962,8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983 707,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19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19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19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вершенствование спортивной инфраструктуры для занятий физической культурой и спорто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93 041 181,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11 908 230,5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879 415,6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762 70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0 255 167,3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879 415,6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762 70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0 255 167,3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6 879 415,6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1 653 063,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278 476,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71 653 063,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здание условий, обеспечивающих возможность систематически заниматься физической культурой и спортом на территор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6 283 870,0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0 054 010,8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1 343 418,5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6 283 870,0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0 054 010,8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1 343 418,5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6 283 870,0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0 054 010,8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1 343 418,5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щественный транспорт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68 940 755,3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2 707 462,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8 468 904,7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4 148 208,4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08 688,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4 148 208,4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08 688,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4 148 208,4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08 688,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 452 47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2 695 733,4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08 688,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64 792 546,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6 998 774,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8 468 904,7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е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562 207,4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969 779,5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 439 909,4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562 207,4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969 779,5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 439 909,4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800 558,8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244 541,2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714 671,0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9 648,6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23 238,3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23 238,3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городского морского транспорта общего поль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3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3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3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городского наземного электрического и внеуличного транспорта (фуникулер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городского автомобильного транспорта общего поль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33 317 919,4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830 201,8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830 201,8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33 317 919,4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830 201,8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830 201,8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33 317 919,4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830 201,8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0 830 201,8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выполнение функций в области общественного транспор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612 42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612 42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612 42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898 793,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Дороги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44 117 225,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0 212 059,9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8 179 083,1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Региональная и местная дорожная сеть"</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И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И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И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0 813 397,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0 813 397,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0 813 397,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631 578,9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5Г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8 181 818,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83 303 828,8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0 212 059,9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8 179 083,1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307 410,4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310 057,9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3 309 672,4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307 410,4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310 057,9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3 309 672,4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0 466 290,4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7 248 188,4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4 303 012,3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638 844,7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777 209,5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722 000,1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02 275,3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84 66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84 66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емонт и капитальный ремонт автомобильных дорог общего пользования местного значения Владивостокского городского округа и сооружений на них"</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263 157,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263 157,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263 157,8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держание дорожной инфраструктуры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69 302 732,4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48 584,1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780 293,0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69 302 732,4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48 584,1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780 293,0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028 110,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48 584,1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780 293,0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9 274 621,5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убсидии муниципальным бюджетным учреждениям Владивостокского городского округа на содержание имуще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19 92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19 92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19 92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иобретение специализированной дорожной техники и оборудования для нужд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910 6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9 153 417,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89 117,6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910 6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9 153 417,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89 117,6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6 910 6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9 153 417,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89 117,6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Образование и молодежь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220 641 948,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460 840 863,0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957 005 526,0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4 778 980,8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7 567 782,6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8 957 233,3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едагоги и наставник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182 99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787 207,5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0 158 110,5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182 99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787 207,5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0 158 110,5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Ю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182 99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9 787 207,5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0 158 110,5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Поддержка семь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Я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595 984,8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780 575,1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 799 122,8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Я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595 984,8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780 575,1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 799 122,8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1Я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595 984,8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780 575,1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 799 122,8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725 862 968,1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033 273 080,4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528 048 292,7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2 427 443,5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4 632 888,8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2 066 25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2 427 443,5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4 632 888,8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2 066 25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1 166 38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8 028 801,2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5 563 483,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579 590,0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922 618,1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821 302,0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1 469,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1 469,4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1 469,4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Меры поддержки семей, имеющих детей, осваивающих основные общеобразовательные программы дошко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9 536 12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474 703,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2 466 62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9 536 12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474 703,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2 466 62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9 536 126,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474 703,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2 466 62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дошкольных образовательных учреждениях города Владивостока по основным общеобразовательным программа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644 406 797,5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57 739 196,5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60 281 976,6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644 406 797,5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57 739 196,5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60 281 976,6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644 406 797,5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57 739 196,5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60 281 976,6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азвитие инфраструктуры организаций дошко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4 308 465,6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318 770,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29 095,8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4 308 465,6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318 770,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29 095,8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47 860,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65 058,0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0 860 605,4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318 770,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64 037,7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общеобразовательных учреждениях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07 506 401,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44 770 702,7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32 169 059,6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07 506 401,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44 770 702,7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32 169 059,6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12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96 386 401,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244 770 702,7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32 169 059,6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азвитие инфраструктуры общеобразовательных организац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7 121 138,6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9 421 120,5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4 007 070,7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4 013 922,9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24 400,7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4 013 922,9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824 400,7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3 107 215,7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9 596 719,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4 007 070,7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3 107 215,7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9 596 719,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4 007 070,7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и образовательного процесса в муниципальных учреждениях дополнительного образован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3 725 770,9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0 987 039,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3 155 755,3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3 725 770,9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0 987 039,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3 155 755,3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3 725 770,9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0 987 039,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3 155 755,3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деятельности муниципального бюджетного учреждения "Центр психолого-педагогической, медицинской и социальной помощи г.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854 196,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232 567,4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383 583,0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854 196,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232 567,4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383 583,0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3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854 196,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232 567,4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383 583,0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ведение мероприятий по патриотическому воспита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39 76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49 76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отдыха, оздоровления и занятости обучающихся (детей) муниципальных образовательных учреждений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1 512 103,2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519 169,3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2 543 827,0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1 512 103,2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5 519 169,3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2 543 827,0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592 533,5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576 234,8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639 284,2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919 569,7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3 942 934,4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8 904 542,7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и осуществление мероприятий по работе с детьми и молодежь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74 765,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77 161,3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445 284,4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674 765,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77 161,3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445 284,4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9 7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4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765 015,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677 161,3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445 284,4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Мероприятия в области формирования экологической культуры, развития экологического образования и воспит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5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5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445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кономика и финансы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22 638 542,5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7 785 164,1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3 267 928,2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22 638 542,5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7 785 164,1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3 267 928,2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2 488 515,5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2 049 797,0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9 576 708,8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127 613,4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99 167,9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334 211,8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084 167,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598 711,7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133 755,6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41 845,4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98 856,2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98 856,2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6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нансо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3 279 281,7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8 458 547,2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6 660 724,6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465 78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466 124,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6 687 83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0 718 946,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7 927 423,2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907 889,6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94 555,5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6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6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3 081 620,4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7 792 081,9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6 581 772,3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3 787 353,0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3 942 351,4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4 898 298,7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094 455,6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624 797,7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875 614,4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199 811,7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24 932,7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07 859,1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служивание муниципального долга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2 647,4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448,4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60,6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нансо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2 647,4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448,4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60,6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служивание государственного (муниципального) дол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2 647,4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448,4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360,6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одержание нежилых помещений, зданий имущества казны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329 660,6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444 918,6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82 858,6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329 660,6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444 918,6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82 858,6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229 660,6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444 918,6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82 858,6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Вовлечение муниципального имущества Владивостокского городского округа в экономический оборот"</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58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58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58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проведения работ по землеустройству и землепользованию, комплексных кадастровых работ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9 718,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9 718,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69 718,9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1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3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Архитектура и строительство"</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6 720 658,2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7 411 709,1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9 182 260,7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6 720 658,2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7 411 709,1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9 182 260,7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8 162 252,2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6 950 764,7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9 991 904,9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944 320,7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7 512 452,0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1 478 212,3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0 659 044,0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6 278 629,1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2 121 616,6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887 311,0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42 801,4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635 390,4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7 965,6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1 021,5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1 205,2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4 217 931,5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9 438 312,7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8 513 692,6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8 104 158,0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6 834 545,7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912 427,7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23 914,5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4 971,9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2 469,8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 859,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 79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 795,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рганизация предоставления социальных выплат на приобретение жилого помещения или строительство индивидуального жилого дома молодым семь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249 192,1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539 056,6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470 120,5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249 192,1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539 056,6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470 120,5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2 249 192,1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539 056,6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7 470 120,5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развития градостроительной, архитектурной и землеустроительной деятельности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847 066,9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74 558,8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47 066,9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74 558,8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47 066,9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74 558,8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земельных участков, предоставленных на бесплатной основе гражданам, имеющим трех и более детей, инженерной инфраструктуро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6 285 783,7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47 328,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309 312,6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47 328,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262 915,3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6 397,3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7 328,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6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471,1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6 471,1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ектирование, реконструкция, капитальный ремонт объектов муниципальной собственност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66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63 437,1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66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63 437,1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66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63 437,1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деятельности бюджетного учреждения по оказанию муниципальных услуг (выполнение работ)"</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10 363,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756 798,2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10 363,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756 798,2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10 363,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 756 798,2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Культур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43 382 943,2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49 204 151,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5 406 027,4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343 787,3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75 798,0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Семейные ценности и инфраструктура культур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Я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343 787,3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75 798,0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Я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343 787,3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75 798,0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1Я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343 787,3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75 798,0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20 039 155,9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42 828 353,7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5 406 027,4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814 547,1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109 881,8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493 305,8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814 547,1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3 109 881,8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493 305,8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784 41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84 88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 476 76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81 015,1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84 323,8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984 323,8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12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67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22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Реализация дополнительных общеобразовательных предпрофессиональных программ в области искусств и оснащение образовательных учреждений в сфере культуры музыкальными инструментами и художественным инвентар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7 480 116,8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6 677 129,2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5 912 726,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7 480 116,8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6 677 129,2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5 912 726,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27 480 116,8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46 677 129,2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5 912 726,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рганизация культурно-досугов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9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9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9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Назначение и вручение стипендий города Владивостока одаренным детям, обучающимся в детских школах искусств ВГО, и детским творческим коллективам детских школ искусств ВГО по итогам учебного год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рганизация деятельности клубных формирований и формирований самодеятельного народного творче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142 623,1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412 498,6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528 309,8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142 623,1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412 498,6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528 309,8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142 623,1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 412 498,6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 528 309,8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рганизация выставочной деятель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463 858,8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260 099,7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975 573,9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463 858,8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260 099,7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975 573,9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463 858,8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260 099,7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975 573,9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Библиотечное, библиографическое и информационное обслуживание пользователей библиотек, комплектование книжных фондов и обеспечение информационно-техническим оборудованием библиотек"</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0 431 775,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2 484 223,2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9 060 780,7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0 431 775,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2 484 223,2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9 060 780,7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0 431 775,2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2 484 223,2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9 060 780,7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 xml:space="preserve">Комплекс процессных мероприятий "Организация газоснабжения объектов культурного наследия (памятников истории и культуры), находящихся в муниципальной собственности ВГО" </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0 7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17 25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17 88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0 7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17 25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17 88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10 7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17 25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17 88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храна, сохранение и популяризация объектов культурного наследия (памятников истории и культуры): произведений монументального искусства и отдельных захоронений, находящихся в муниципальной собственност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09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0 534,7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сохранности скульптур, посвященных историческим событиям и выдающимся личностям, не являющихся объектами культурного наследия, находящихся в муниципальной собственности ВГО"</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71 736,2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21 916,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71 736,2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21 916,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741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971 736,2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421 916,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оддержка общественных инициати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42 5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42 5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Оказание финансовой поддержки из бюджета Владивостокского городского округа СОНКО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ное процессное мероприятие "Взаимодействие с общественными организациям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42 5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42 5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8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42 5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Противодействие коррупци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Просвещение в сфере противодействия коррупци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1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пеки и попеч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зической культуры и 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нансо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культур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муниципальной собственности г.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архитектуры и строительства объектов Владивостокского городского округ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радостро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1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Жилье и городская сред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71 772 927,6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9 156 328,5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67 808 331,2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7 540 919,5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9 881 326,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546 757,2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Формирование комфортной городской сред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7 540 919,5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9 881 326,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546 757,2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7 540 919,5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9 881 326,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546 757,2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1И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7 540 919,5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9 881 326,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546 757,2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не входящие в состав национальных проекто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9 888 603,0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9 721 785,6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9 121 785,6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Благоустройство территорий, детских и спортивных площадок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1 635 215,2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9 721 785,6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9 121 785,6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9 003 636,3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9 721 785,6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9 121 785,6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8 403 636,3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9 121 785,6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9 121 785,6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31 578,9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31 578,9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Благоустройство территорий Владивостокского городского округа в рамках реализации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253 387,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253 387,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2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8 253 387,7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ведомствен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1 706 482,2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99 221,0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25 798,2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Благоустройство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145 673,8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145 673,8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145 673,8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Проведение капитального ремонта многоквартирных домов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8 77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99 221,0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25 798,2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8 77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99 221,0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25 798,2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22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99 221,0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125 798,2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7 5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Сохранение внешнего историко-архитектурного облика зданий, сооружений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3 157 894,7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3 157 894,7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3 157 894,7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Создание условий для обеспечения качественными услугами жилищного хозяйства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27 913,7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27 913,7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1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27 913,7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Возмещение недополученных доходов в связи с содержанием неканализируемых многоквартирных домов Владивостокского городского округа управляющими организация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2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92 636 922,7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1 953 995,0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59 013 989,9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Руководство и управление в сфере установленных функций органов местного самоуправления, муниципальных казённых учреждений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74 915 663,0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1 529 710,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8 564 778,3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4 611 585,3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2 700 380,6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1 047 825,8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8 813 960,2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771 571,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5 045 594,0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85 992,4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18 734,7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893 716,4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632,6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0 074,0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8 515,4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0 304 077,6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8 829 330,0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7 516 952,4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1 419 634,5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7 954 474,5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6 642 096,9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260 869,0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51 281,5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51 281,5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1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23 57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23 574,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23 57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зеленение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709 19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78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78 9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тивно-территориальное управление поселка Трудовое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1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930 29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930 29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Благоустройство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21 990 501,7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2 719 608,7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1 835 777,8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21 1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21 1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19 990,0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19 990,0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83 049 411,6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2 719 608,7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1 835 777,8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68 088 552,1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960 859,5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 356 343,9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181 745,0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04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0 363 264,8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6 654 032,7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беспечение твердым топливом населения города Владивостока, проживающего в домах с печным отоп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1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21 568,0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604 675,5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13 433,8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1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21 568,0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604 675,5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13 433,8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41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21 568,0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604 675,5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513 433,8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ая программа "Энергосбережение и повышение энергетической эффектив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4 261 455,5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804 163,3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187 091,9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проекты, в рамках региональных проектов, входящие в националь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5 437 868,7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проект "Модернизация коммунальной инфраструктур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И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5 437 868,7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И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5 437 868,7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1И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5 437 868,7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е ведомственные проекты</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424 360,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32 681,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0 03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Создание и развитие объектов газоснабжения во Владивостокском городском округе"</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878,6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02 521,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0 03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878,6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02 521,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0 03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7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878,6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02 521,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0 03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униципальный ведомственный проект "Строительство, реконструкция, капитальный ремонт и модернизация объектов коммунального хозяй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358 481,6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30 16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358 481,6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30 16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308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358 481,6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30 16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ы процессных мероприят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399 226,6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9 971 481,6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797 059,9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Эксплуатация зданий, строений, сооружений, систем инженерно-технического обеспечения и разработка проектно-сметной документаци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2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Оснащение зданий, строений энергосберегающими системами, элементами и ограждающими конструкция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3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муниципальной собственности коммунального назначения находящиеся на праве хозяйственного ведения у Муниципального унитарного предприятия города Владивостока "Владивостокское предприятие электрических сете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61 384,3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378 811,7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76 862,6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61 384,3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378 811,7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76 862,6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5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61 384,3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378 811,7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76 862,6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лекс процессных мероприятий "Строительство, реконструкция, капитальный ремонт и модернизация объектов коммунального назначения в области коммунального хозяйства во Владивостокском городском округе"</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5 937 842,2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 692 669,8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620 197,2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5 937 842,2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1 692 669,8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 620 197,2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169 783,3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171 6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893 76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3406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8 768 058,9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521 069,8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 726 437,2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Непрограммные направления деятельност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00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15 544 723,5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21 751 856,6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119 067 626,3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лава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10 750,0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10 750,0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10 750,0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седатель представительного органа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10 750,0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10 750,0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10 750,0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епутаты представительного органа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392 777,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08 824,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41 482,3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392 777,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08 824,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41 482,3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392 777,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808 824,7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41 482,3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мощники депутатов представительного органа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826 731,8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501 189,5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283 101,3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826 731,8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501 189,5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283 101,3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6 826 731,8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9 501 189,55</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2 283 101,3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седатель контрольно-счетной палаты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10 750,0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нтрольно-счетная палат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10 750,0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21 364,6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10 271,9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810 750,0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местители председателя контрольно-счётной палаты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7 121,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8 258,6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48 624,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нтрольно-счетная палат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7 121,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8 258,6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48 624,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77 121,1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8 258,6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48 624,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удиторы контрольно-счётной палаты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275 287,2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286 550,6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338 09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нтрольно-счетная палат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275 287,2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286 550,6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338 09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4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275 287,2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286 550,6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338 09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945 121,9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490 773,3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547 918,4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945 121,9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1 490 773,3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5 547 918,4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2 619 736,9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 320 463,6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0 168 057,2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283 314,9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128 671,6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339 055,2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 07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638,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806,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30 757,5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690 718,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922 690,5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нтрольно-счетная палат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630 757,5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690 718,2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922 690,5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 065 848,4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342 133,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756 242,5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4 909,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8 584,4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6 448,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91 724 846,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5 447 123,8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6 831 809,1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91 724 846,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5 447 123,8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56 831 809,1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35 723 294,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85 142 549,7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36 527 235,0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981 552,1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84 574,1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284 574,1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820 753,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33 976,5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275 556,6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тивно-территориальное управление островных территорий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820 753,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33 976,5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275 556,6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820 753,9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533 976,5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275 556,65</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61 817,3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656 745,5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83 188,7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тивно-территориальное управление поселка Трудовое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61 817,3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656 745,5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83 188,7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861 817,3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656 745,5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 483 188,7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одержание органов местного самоуправле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254 523,4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170 963,3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163 580,5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254 523,4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170 963,3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163 580,5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884 729,4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801 169,3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 793 786,5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10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9 794,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9 794,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9 79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упреждение возникновения чрезвычайных ситуаций в границах (на территории) Владивостокского городского округа, проведение аварийно-восстановительных работ по ликвидации последствий, возникших вследствие непреодолимой силы, стихийных бедствий и других чрезвычайных ситуаци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29 054,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6 323,2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6 323,2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29 054,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6 323,2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6 323,2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629 054,2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6 323,2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86 323,2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77 747,2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4 164,5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66 30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нтрольно-счетная палат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77 747,2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84 164,5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66 30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2 747,2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90 164,5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72 30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4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4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555 082,6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1 995,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51 984,4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555 082,6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21 995,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251 984,4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121 13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89 138,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289 138,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33 944,6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32 857,2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462 846,4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дорог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униципальных функций, связанных с общегосударственным управ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хранение, использование и восполнение резервов материальных ресурсов для ликвидации чрезвычайных ситуаций природного и техногенного характера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нансовый резер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Финансовый резер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1 599 249,1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нансо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1 599 249,1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120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1 599 249,1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стройство и содержание минерализованных противопожарных полос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26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26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26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чие мероприятия в области жилищного хозяй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520 647,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содержания жилищного фонд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520 647,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3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520 647,1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доставке твердого топлива населению пос. Русский, пос. Попова, пос. Рейнеке и с. Береговое, проживающему в домах с печным отопление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953 560,9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251 239,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613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953 560,9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251 239,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613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953 560,97</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251 239,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613 8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содержанию бани в поселке Попов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86 3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23 33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65 78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86 3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23 33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65 78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4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86 3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23 33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65 78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озмещение части затрат по оплате коммунальных услуг социально ориентированным некоммерческим организациям, осуществляющим деятельность в сфере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51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8 391,1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4 326,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12 499,8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по работе с муниципальными учреждениями образования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51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8 391,1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4 326,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12 499,8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51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7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98 391,1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4 326,7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12 499,8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чие мероприятия в области социальной политик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111 808,7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111 808,7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111 808,7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111 808,7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111 808,7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4 111 808,7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9 15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9 157,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09 157,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002 651,7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002 651,71</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3 002 651,7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мероприятий по увековечиванию памяти участников специальной военной операции, а также лиц, призванных на военную службу по мобилизации, в случае их гибели (смерти) в ходе участия в специальной военной операци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60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64 309,4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ума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64 309,4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0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264 309,4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в области повышения уровня информированности населения о социально-экономических и культурных процессах, происходящих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28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1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1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12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28 0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22 44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677 43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306 403,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529,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 677 43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306 403,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 000 529,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748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8 748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248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77 435,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06 403,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500 529,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593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2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2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2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9 411 753,3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0 053 049,7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7 869 444,1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9 411 753,3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0 053 049,76</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7 869 444,1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7 872 601,3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2 178 032,57</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7 055 175,8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5 598 491,03</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936 227,1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876 598,29</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40 66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38 79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937 67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988 516,9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9 994 131,6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8 195 845,1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5 988 516,9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9 994 131,6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18 195 845,1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0 202 139,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7 749 019,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5 663 726,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 760 508,9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520 478,6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909 925,1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25 869,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24 634,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22 194,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ятельности муниципальных казенных учреждений, субсидии муниципальным бюджетным и автономным учреждениям Владивостокского городского округа, за исключением учреждений благоустройств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692 477,0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427 964,5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 430 682,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финансов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0 692 477,0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427 964,5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7 430 682,8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177 834,45</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625 518,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131 141,47</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705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5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514 642,6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7 802 445,8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299 541,3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ая субвенция местным бюджетам из краевого бюдже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785 58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897 01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52 89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785 58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897 01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052 89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715 587,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827 01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982 89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ая субвенция местным бюджетам из краевого бюдже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96 0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659 89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46 289,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бщественной безопасности и взаимодействия с органами власти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096 05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659 895,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246 289,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574 610,74</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037 639,7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519 278,14</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21 439,26</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622 255,3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27 010,86</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 376,9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организацию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868 131,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962 756,1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4 310 428,6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9 928 657,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пеки и попеч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962 756,1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4 310 428,6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9 928 657,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0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5 912 756,1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4 260 428,6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9 878 657,13</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36 49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84 95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43 35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536 49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84 95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43 35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486 49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734 95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93 35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регистрацию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14,2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270,6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641,6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14,2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270,6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641,6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14,29</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270,69</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641,6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передаваемые органам местного самоуправления городских округов и муниципальных районов Приморского края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489,72</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на реализацию государственных полномочий органов опеки и попечительства в отношении несовершеннолетних</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076 61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076 00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159 42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опеки и попечительств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3 076 61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 076 00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 159 42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 918 61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318 00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4 401 42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55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55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755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Иные бюджетные ассигнования</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00,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ых государственных полномочий по организации транспортного обслуживания населения внеуличным транспорто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3,7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04,8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230,1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транспорта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3,7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04,8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230,1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7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3,7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604,84</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 230,1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68 98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15 74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76 37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68 98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15 74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76 37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668 983,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15 742,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376 372,00</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ам муниципальных образований Приморского края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9 15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2 929,0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90 224,4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управление городской среды администрации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9 15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2 929,0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90 224,4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19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09 158,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02 929,03</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90 224,41</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65 906,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65 906,0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97 813,2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Администрация города Владивостока</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65 906,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65 906,0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097 813,2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45 906,08</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45 906,08</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977 813,28</w:t>
            </w:r>
          </w:p>
        </w:tc>
      </w:tr>
      <w:tr>
        <w:trPr>
          <w:trHeight w:val="288"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900093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9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0</w:t>
            </w:r>
          </w:p>
        </w:tc>
        <w:tc>
          <w:tcPr>
            <w:tcW w:w="2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00</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00</w:t>
            </w:r>
          </w:p>
        </w:tc>
        <w:tc>
          <w:tcPr>
            <w:tcW w:w="22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0 000,00</w:t>
            </w:r>
          </w:p>
        </w:tc>
      </w:tr>
    </w:tbl>
    <w:p>
      <w:pPr>
        <w:pStyle w:val="Normal"/>
        <w:spacing w:before="0" w:after="200"/>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3810</wp:posOffset>
                </wp:positionH>
                <wp:positionV relativeFrom="paragraph">
                  <wp:posOffset>370840</wp:posOffset>
                </wp:positionV>
                <wp:extent cx="9324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29.2pt;width:0pt;height:0pt" type="_x0000_t32">
                <v:stroke color="black" weight="9360" joinstyle="miter" endcap="flat"/>
                <v:fill o:detectmouseclick="t" on="false"/>
                <w10:wrap type="none"/>
              </v:shape>
            </w:pict>
          </mc:Fallback>
        </mc:AlternateContent>
      </w:r>
    </w:p>
    <w:sectPr>
      <w:headerReference w:type="default" r:id="rId2"/>
      <w:footerReference w:type="default" r:id="rId3"/>
      <w:type w:val="nextPage"/>
      <w:pgSz w:orient="landscape" w:w="16901" w:h="11950"/>
      <w:pgMar w:left="1134" w:right="850" w:gutter="0" w:header="720" w:top="850" w:footer="72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2</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23:36:00Z</dcterms:created>
  <dc:creator>ReportDesigner</dc:creator>
  <dc:description/>
  <cp:keywords/>
  <dc:language>en-US</dc:language>
  <cp:lastModifiedBy>sopova</cp:lastModifiedBy>
  <dcterms:modified xsi:type="dcterms:W3CDTF">2025-11-05T05:33:00Z</dcterms:modified>
  <cp:revision>6</cp:revision>
  <dc:subject/>
  <dc:title/>
</cp:coreProperties>
</file>